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548133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849104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451035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